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spacing w:val="30"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3440" cy="231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24" r="-108" b="-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104856979" r:id="rId3"/>
        </w:objec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System informacji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i/>
                <w:lang w:val="de-DE"/>
              </w:rPr>
              <w:t>P</w:t>
            </w:r>
            <w:r>
              <w:rPr>
                <w:rFonts w:eastAsia="Arial Unicode MS" w:cs="Arial Unicode MS"/>
                <w:i/>
                <w:lang w:val="pt-PT"/>
              </w:rPr>
              <w:t>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stopnia 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Stacjonarne</w:t>
            </w:r>
            <w:r>
              <w:rPr>
                <w:bCs/>
                <w:i/>
                <w:iCs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– 4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– 6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– 1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right="0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56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i/>
                <w:lang w:eastAsia="en-US"/>
              </w:rPr>
              <w:t>Beata Karakiewicz</w:t>
            </w:r>
          </w:p>
        </w:tc>
      </w:tr>
      <w:tr>
        <w:trPr>
          <w:trHeight w:val="102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mgr Krzysztof Dąbrowsk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Katedra Medycyny Społecznej.</w:t>
            </w:r>
          </w:p>
          <w:p>
            <w:pPr>
              <w:pStyle w:val="NormalWeb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 </w:t>
              <w:br/>
              <w:t>ul. Żołnierska 48, pok. 302,</w:t>
            </w:r>
          </w:p>
          <w:p>
            <w:pPr>
              <w:pStyle w:val="NormalWeb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enci/informacje_z_jednostek/wnoz/katedra_medycyny_spolecznej/</w:t>
            </w:r>
          </w:p>
        </w:tc>
      </w:tr>
      <w:tr>
        <w:trPr>
          <w:trHeight w:val="46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u w:val="single"/>
                <w:lang w:eastAsia="en-US"/>
              </w:rPr>
              <w:t>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284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kazanie wiedzy o podstawowych aktach prawnych normujących istnienie i zakres funkcjonowania systemów informacji w ochronie zdrowia oraz zapoznanie studenta z podstawowymi systemami informatycznymi/aplikacjami stosowanymi w jednostkach opieki zdrowotnej z uwzględnieniem czynników rozwoju informatyki medycznej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podstawowa wiedza i umiejętności dla absolwenta szkoły średniej. </w:t>
            </w:r>
            <w:r>
              <w:rPr/>
              <w:t>Obsługa komputera i znajomość podstawowych programów komputerowych w stopniu dobrym. 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"/>
        <w:gridCol w:w="524"/>
        <w:gridCol w:w="612"/>
        <w:gridCol w:w="707"/>
        <w:gridCol w:w="518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/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0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Zna zasady budowy i funkcjonowania Systemu Informacji Medycznej (SIM), dziedzinowych systemów teleinformatycznych oraz rejestrów medycznych, a także zasady ich współdziałan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12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charakteryzować metody, narzędzia i techniki pozyskiwania danych oraz ich wykorzystanie w praktyce zawodowej położ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n-US" w:eastAsia="en-US"/>
              </w:rPr>
              <w:t>Interpretować i stosować założenia funkcjonalne systemów informacji w ochronie zdrowia z wykorzystaniem zaawansowanych metod i technologii informatycznych w wykonywaniu i kontraktowaniu świadczeń zdrowot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osługiwać się dokumentacją medyczną oraz przestrzegać zasad bezpieczeństwa i poufności informacji medycznej oraz ochrony danych osobow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tosować regulacje prawne z zakresu prawa autorskiego i prawa ochrony własności intelektualnej w działalności zawodowej pielęgniarki.</w:t>
            </w:r>
          </w:p>
        </w:tc>
        <w:tc>
          <w:tcPr>
            <w:tcW w:w="25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79</w:t>
            </w:r>
          </w:p>
        </w:tc>
        <w:tc>
          <w:tcPr>
            <w:tcW w:w="22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</w:rPr>
              <w:t>Tabela efektów UCZENIA SIĘ</w:t>
            </w:r>
            <w:r>
              <w:rPr>
                <w:rFonts w:eastAsia="Calibri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ykła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79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 treści programowej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reści program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niesienie do efektów uczenia się dla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zimowy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prowadzenie podstawowych pojęć i definicji związanych z systemem informacji w ochronie zdrowia.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, C.W4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System Informacji Medycznej (SIM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, C.W4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E-learning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Informacji Medycznej (SIM) </w:t>
            </w:r>
            <w:r>
              <w:rPr>
                <w:lang w:eastAsia="en-US"/>
              </w:rPr>
              <w:t xml:space="preserve">,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Elektroniczna dokumentacja medyczna (EDM), rejestry medyczne jako podstawowe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źródło informacji w ochronie zdrowi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, C.W4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Metody, narzędzia i techniki pozyskiwania danych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2, C.W4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Ćwiczenia: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>Założenia funkcjonalne systemu informacyjnego z wykorzystaniem zaawansowanych metod i technologii informatycznych w wykonywaniu i kontraktowaniu świadczeń zdrowotnych</w:t>
            </w: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2, C.U6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Zasady bezpieczeństwa i poufności informacji medyczne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62, C.U63</w:t>
            </w:r>
          </w:p>
        </w:tc>
      </w:tr>
      <w:tr>
        <w:trPr>
          <w:trHeight w:val="5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 w praktyce zarządzania dokumentacją medyczn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7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maszewski A., Trąbka W.: System Informacyjny Opieki Zdrowotnej, Zdrowie i Zarządzanie. Kraków 201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Rozporządzenie ministra zdrowia z dnia 26 czerwca 2020 r. w sprawie szczegółowego zakresu danych zdarzenia medycznego przetwarzanego w systemie informacji oraz sposobu i terminów przekazywania tych danych do systemu informacji medycznej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RODO - ROZPORZĄDZENIE PARLAMENTU EUROPEJSKIEGO i RADY z dnia 27 kwietnia 2016 r. w sprawie ochrony osób fizycznych w związku z przetwarzaniem danych osobowych i w sprawie swobodnego przepływu takich danych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Ustawa z dnia 28 kwietnia 2011 r. o systemie informacji w ochronie zdrowia; akty wykonawcze:</w:t>
            </w:r>
          </w:p>
          <w:p>
            <w:pPr>
              <w:pStyle w:val="Normal"/>
              <w:ind w:left="720" w:right="0" w:hanging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 xml:space="preserve">- Rozporządzenie Ministra Zdrowia z dnia 8 maja 2018 r. w sprawie rodzajów elektronicznej dokumentacji medycznej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6 listopada 2008 r. o prawach pacjenta i Rzeczniku Praw Pacjenta; akt wykonawczy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Rozporządzenie Ministra Zdrowia z dnia 6 kwietnia 2020 r. w sprawie rodzajów, zakresu i wzorów dokumentacji medycznej oraz sposobu jej przetwarzania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rFonts w:eastAsia="Calibri"/>
                <w:lang w:eastAsia="en-US"/>
              </w:rPr>
              <w:t xml:space="preserve">Ustawa z dnia 27 sierpnia 2004 r. o świadczeniach opieki zdrowotnej finansowanych ze środków publicznych; akt wykonawczy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- Rozporządzenie Ministra Zdrowia z dnia 26 czerwca 2019 r. w sprawie zakresu niezbędnych informacji przetwarzanych przez świadczeniodawców, szczegółowego sposobu rejestrowania tych informacji oraz ich przekazywania podmiotom zobowiązanym do finansowania świadczeń ze środków publicznych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/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zaliczeniowy (pytania jednokrotnego wyboru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/>
                <w:lang w:eastAsia="en-US"/>
              </w:rPr>
              <w:t>ocena pozytywna z testu końcowego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Terminowe przesłanie wykonanych zadań i pozytywna ocena pracy studenta wystawiana na podstawie przedstawionych na platformie e-learningowej wytycznych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aktywne uczestnictwo w pracach grupowych i indywidualnych podczas zajęć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obecność na wszystkich zajęciach lub usprawiedliwienie oraz nadrobienie nieobecności (w sposób określony przez wykładowcę) - zgodnie z Regulaminem studiów PUM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wis721MdEU-Norm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Swis721MdEU-Normal;Times New Roman" w:hAnsi="Swis721MdEU-Normal;Times New Roman" w:cs="Swis721MdEU-Normal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">
    <w:name w:val="Treść"/>
    <w:qFormat/>
    <w:pPr>
      <w:widowControl/>
      <w:pBdr/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40:00Z</dcterms:created>
  <dc:creator>agh</dc:creator>
  <dc:description/>
  <dc:language>en-US</dc:language>
  <cp:lastModifiedBy/>
  <cp:lastPrinted>2021-05-19T10:29:00Z</cp:lastPrinted>
  <dcterms:modified xsi:type="dcterms:W3CDTF">2025-09-29T10:55:54Z</dcterms:modified>
  <cp:revision>7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edb9d2bf370606a0e1f22da44c66667fe7285f116ceadfd0119a04f4b7fdd5</vt:lpwstr>
  </property>
</Properties>
</file>